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1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Анализ программы развития на 2014-2017 годы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(Индикаторы и критерии эффективности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ограммы развития МОУ «Тихманьгская СШ» на 20141-2017 годы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  <w:gridCol w:w="524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ндикаторы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</w:rPr>
            </w:pPr>
            <w:r>
              <w:rPr>
                <w:sz w:val="28"/>
              </w:rPr>
              <w:t>Критерии эффективно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</w:rPr>
            </w:pPr>
            <w:r>
              <w:rPr>
                <w:sz w:val="28"/>
              </w:rPr>
              <w:t>Результат по состоянию на 1 сентября 2020 г.</w:t>
            </w:r>
          </w:p>
        </w:tc>
      </w:tr>
      <w:tr>
        <w:trPr/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</w:rPr>
            </w:pPr>
            <w:r>
              <w:rPr>
                <w:sz w:val="28"/>
              </w:rPr>
              <w:t>Переход на новые образовательные стандарт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8"/>
              </w:rPr>
              <w:t>Введение  государственных образовательных  стандартов  на всех ступенях обуч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</w:rPr>
            </w:pPr>
            <w:r>
              <w:rPr>
                <w:sz w:val="28"/>
              </w:rPr>
              <w:t>Поэтапно, по мере введения ФГО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8"/>
              </w:rPr>
              <w:t>Школа работает по ФГОС начального, основного и среднего образования. В свое время МОУ «Тихманьгская СШ» была пилотной площадкой по внедрению ФГОС СОО</w:t>
            </w:r>
          </w:p>
        </w:tc>
      </w:tr>
      <w:tr>
        <w:trPr/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</w:rPr>
            </w:pPr>
            <w:r>
              <w:rPr>
                <w:sz w:val="28"/>
              </w:rPr>
              <w:t>Развитие системы поддержки талантливых дет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8"/>
              </w:rPr>
              <w:t>Повышение мотивации участников образовательных отношений в достижении высоких результатов. Участие обучающихся в различных конкурсах, олимпиада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8"/>
              </w:rPr>
              <w:t>Концепция  работы  с одаренными обучающимис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8"/>
              </w:rPr>
              <w:t>Обучаюшиеся школы принимают участие в конкурсах, олимпиадах различных уровней</w:t>
            </w:r>
          </w:p>
        </w:tc>
      </w:tr>
      <w:tr>
        <w:trPr/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</w:rPr>
            </w:pPr>
            <w:r>
              <w:rPr>
                <w:sz w:val="28"/>
              </w:rPr>
              <w:t>Совершенствование учительского корпус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</w:rPr>
            </w:pPr>
            <w:r>
              <w:rPr>
                <w:sz w:val="28"/>
              </w:rPr>
              <w:t>Оптимизация деятельности</w:t>
            </w:r>
          </w:p>
          <w:p>
            <w:pPr>
              <w:pStyle w:val="Style17"/>
              <w:jc w:val="both"/>
              <w:rPr/>
            </w:pPr>
            <w:r>
              <w:rPr>
                <w:sz w:val="28"/>
              </w:rPr>
              <w:t>педагогического коллектива. Участие педагогов в конкурсах профессионального мастерства. Интенсифицирование</w:t>
            </w:r>
          </w:p>
          <w:p>
            <w:pPr>
              <w:pStyle w:val="Style17"/>
              <w:jc w:val="both"/>
              <w:rPr/>
            </w:pPr>
            <w:r>
              <w:rPr>
                <w:sz w:val="28"/>
              </w:rPr>
              <w:t>использования современных инновационных  педагогических технологий в организации учебно-воспитательной работ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8"/>
              </w:rPr>
              <w:t>Совершенствование профессионального мастерства  учителей.</w:t>
            </w:r>
          </w:p>
          <w:p>
            <w:pPr>
              <w:pStyle w:val="Style17"/>
              <w:jc w:val="both"/>
              <w:rPr/>
            </w:pPr>
            <w:r>
              <w:rPr>
                <w:sz w:val="28"/>
              </w:rPr>
              <w:t>Увеличение  количества учителей, имеющих высокие квалификационные категор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8"/>
              </w:rPr>
              <w:t>Педагоги школы ежегодно принимают участие в конкурсах профессионального мастерства, занимают призовые места; систематически проходят курсы повышения квалификации.</w:t>
            </w:r>
          </w:p>
          <w:p>
            <w:pPr>
              <w:pStyle w:val="Style17"/>
              <w:jc w:val="both"/>
              <w:rPr/>
            </w:pPr>
            <w:r>
              <w:rPr>
                <w:sz w:val="28"/>
              </w:rPr>
              <w:t>В то же время стоит отметить снижение количества педагогов, имеющих высшее образование (в 2014 году было 82%, в 2020 – 76%) и квалификационную категорию (в 2014 году 11% педагогов имело высшую категорию, 56% - первую, в 2020 году нет педагогов с высшей категорией, а первую имеет 58%).</w:t>
            </w:r>
          </w:p>
        </w:tc>
      </w:tr>
      <w:tr>
        <w:trPr/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</w:rPr>
            </w:pPr>
            <w:r>
              <w:rPr>
                <w:sz w:val="28"/>
              </w:rPr>
              <w:t>Сохранением и укрепление здоровья школьников</w:t>
            </w:r>
          </w:p>
        </w:tc>
      </w:tr>
      <w:tr>
        <w:trPr>
          <w:trHeight w:val="37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8"/>
              </w:rPr>
              <w:t>Удельный вес детей, занимающихся в спортивных кружках и секциях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8"/>
              </w:rPr>
              <w:t>Увеличение количества детей, занимающихся  в спортивных  кружках  и секция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8"/>
              </w:rPr>
              <w:t>Количество обучающихся, занимающихся в спортивных кружках и секциях увеличилось (в 2014 году – 58%,   в 2020 году – 76%)</w:t>
            </w:r>
          </w:p>
        </w:tc>
      </w:tr>
      <w:tr>
        <w:trPr>
          <w:trHeight w:val="33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8"/>
              </w:rPr>
              <w:t>Динамика изменения в состоянии психофизического  здоровья участников  образовательных отношений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8"/>
              </w:rPr>
              <w:t>Сохранение  отсутствия отрицательной  динамики состояния  психического  и  духовно-нравственного  здоровья обучающихс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</w:rPr>
            </w:pPr>
            <w:r>
              <w:rPr>
                <w:sz w:val="28"/>
              </w:rPr>
              <w:t>Отрицательная динамика сохранена на уровне 2014 года</w:t>
            </w:r>
          </w:p>
        </w:tc>
      </w:tr>
      <w:tr>
        <w:trPr>
          <w:trHeight w:val="3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8"/>
              </w:rPr>
              <w:t>Отношение родителей  и обучающихся колы к процессам, происходящим в ОО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8"/>
              </w:rPr>
              <w:t>Положительное  отношение родителей и обучающихся школы  к  процессам, происходящим  в ОО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 результатам независимой оценки качества условий оказания услуг, проведенной в 2019 году, школа набрала 100 баллов по трём критериям из пяти («Комфортность условий предоставления услуг», «Доброжелательность, вежливость работников организации», «Удовлетворенность условиями оказания услуг»), что говорит о положительном отношении родителей и обучающихся к школе</w:t>
            </w:r>
          </w:p>
        </w:tc>
      </w:tr>
      <w:tr>
        <w:trPr>
          <w:trHeight w:val="20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</w:rPr>
            </w:pPr>
            <w:r>
              <w:rPr>
                <w:sz w:val="28"/>
              </w:rPr>
              <w:t>Санитарно-гигиенические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sz w:val="28"/>
              </w:rPr>
              <w:t>условия  в  ОО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8"/>
              </w:rPr>
              <w:t>Минимализация отклонений от санитарно-гигиенических норм  и  требований обеспечивающая безопасность и комфортность ОО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8"/>
              </w:rPr>
              <w:t xml:space="preserve">По проверкам Роспотребнадзора (2019 год) и МЧС (2020 год) были выявлены незначительные нарушения </w:t>
            </w:r>
          </w:p>
        </w:tc>
      </w:tr>
      <w:tr>
        <w:trPr>
          <w:trHeight w:val="34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8"/>
              </w:rPr>
              <w:t>Удельный вес детей 1 и 2 группы здоровья в общем количестве дет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</w:rPr>
            </w:pPr>
            <w:r>
              <w:rPr>
                <w:sz w:val="28"/>
              </w:rPr>
              <w:t>Увеличение количества детей 1 и 2 группы здоровь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8"/>
              </w:rPr>
              <w:t>К 2020 году уменьшилось количество детей с 1 группой здоровья (в 2014 году было 43%, в 2020 – 38%). Количество детей с 2 группой здоровья осталось на прежнем уровне (44%)</w:t>
            </w:r>
          </w:p>
        </w:tc>
      </w:tr>
      <w:tr>
        <w:trPr>
          <w:trHeight w:val="34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</w:rPr>
            </w:pPr>
            <w:r>
              <w:rPr>
                <w:sz w:val="28"/>
              </w:rPr>
              <w:t>Показатель «часто  болеющих детей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8"/>
              </w:rPr>
              <w:t>Сохранение  отсутствия «часто болеющих детей»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8"/>
              </w:rPr>
              <w:t>В школе отсутствуют «часто болеющие дети»</w:t>
            </w:r>
          </w:p>
        </w:tc>
      </w:tr>
      <w:tr>
        <w:trPr>
          <w:trHeight w:val="34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8"/>
              </w:rPr>
              <w:t>Наличие  программ, направленных  на  повышение уровня знаний  по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sz w:val="28"/>
              </w:rPr>
              <w:t>здоровьесбережению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8"/>
              </w:rPr>
              <w:t>Повышение информированности обучающихся по вопросам здоровьесбережен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8"/>
              </w:rPr>
              <w:t>Программы по вопросам здоровьесбережения реализуются в системе классных часов</w:t>
            </w:r>
          </w:p>
        </w:tc>
      </w:tr>
      <w:tr>
        <w:trPr>
          <w:trHeight w:val="34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</w:rPr>
            </w:pPr>
            <w:r>
              <w:rPr>
                <w:sz w:val="28"/>
              </w:rPr>
              <w:t>Питание обучающихся в школ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8"/>
              </w:rPr>
              <w:t>Увеличение  количества детей, питающихся в школ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8"/>
              </w:rPr>
              <w:t>Количество детей, питающихся в школьной столовой, увеличилось (в 2014 году – 83%, в 2020 – 100%)</w:t>
            </w:r>
          </w:p>
        </w:tc>
      </w:tr>
      <w:tr>
        <w:trPr>
          <w:trHeight w:val="345" w:hRule="atLeast"/>
        </w:trPr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количества обучающихся с девиантным поведением</w:t>
            </w:r>
          </w:p>
        </w:tc>
      </w:tr>
      <w:tr>
        <w:trPr>
          <w:trHeight w:val="19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</w:rPr>
            </w:pPr>
            <w:r>
              <w:rPr>
                <w:sz w:val="28"/>
              </w:rPr>
              <w:t>Количество обучающихся, состоящих на учёт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</w:rPr>
            </w:pPr>
            <w:r>
              <w:rPr>
                <w:sz w:val="28"/>
              </w:rPr>
              <w:t>0%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8"/>
              </w:rPr>
              <w:t>В 2014 на различных видах учета состояло 24 человека (33.%) (из них 16 на внутришкольном учете, 3 – в СОП, 2 – в МКДН и ЗП, 3 – в ПДН), в 2020 году осталось только 6 человек на внутришколном учете (7,2%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</w:rPr>
            </w:pPr>
            <w:r>
              <w:rPr>
                <w:sz w:val="28"/>
              </w:rPr>
              <w:t>Количество обучающихся,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sz w:val="28"/>
              </w:rPr>
              <w:t>употребляющих ПА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</w:rPr>
            </w:pPr>
            <w:r>
              <w:rPr>
                <w:sz w:val="28"/>
              </w:rPr>
              <w:t>0 %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8"/>
              </w:rPr>
              <w:t>В 2014 году замеченных случаев употребления ПАВ и спиртосодержащей продукции было 21 (29,2%), в 2020 году – 8 (9,6%), употребления ПАВ – 0 (0%)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</w:rPr>
            </w:pPr>
            <w:r>
              <w:rPr>
                <w:sz w:val="28"/>
              </w:rPr>
              <w:t>Количество  совершённых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sz w:val="28"/>
              </w:rPr>
              <w:t>правонаруш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</w:rPr>
            </w:pPr>
            <w:r>
              <w:rPr>
                <w:sz w:val="28"/>
              </w:rPr>
              <w:t>0 %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</w:rPr>
            </w:pPr>
            <w:r>
              <w:rPr>
                <w:sz w:val="28"/>
              </w:rPr>
              <w:t>В 2014 году количество совершенных правонарушений составило 8 случаев (11,1%), в 2020 – 0 (0%).</w:t>
            </w:r>
          </w:p>
        </w:tc>
      </w:tr>
      <w:tr>
        <w:trPr/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</w:rPr>
            </w:pPr>
            <w:r>
              <w:rPr>
                <w:sz w:val="28"/>
              </w:rPr>
              <w:t>Обеспечение доступности образова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8"/>
              </w:rPr>
              <w:t>Количество, пропущенных уроков без уважительной причин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</w:rPr>
            </w:pPr>
            <w:r>
              <w:rPr>
                <w:sz w:val="28"/>
              </w:rPr>
              <w:t>0%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8"/>
              </w:rPr>
              <w:t>По итогам 2014-2015 уч.г. количество пропущенных уроков без уважительной причины – 22 урока, по итогам 2019-2020 уч.г. – 38 уроков.</w:t>
            </w:r>
          </w:p>
        </w:tc>
      </w:tr>
      <w:tr>
        <w:trPr/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количества семей, состоящих на учет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8"/>
              </w:rPr>
              <w:t>Оптимизация  взаимодействия социального  педагога, классных руководителей,  социальных и правоохранительных структу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8"/>
              </w:rPr>
              <w:t>Повышение  качества  и эффективности взаимодействия. Положительная динамик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8"/>
              </w:rPr>
              <w:t>В 2014 году в СОП состояло 3 семьи, в 2020 году – 0.</w:t>
            </w:r>
          </w:p>
        </w:tc>
      </w:tr>
      <w:tr>
        <w:trPr/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</w:rPr>
            </w:pPr>
            <w:r>
              <w:rPr>
                <w:sz w:val="28"/>
              </w:rPr>
              <w:t>Воспитание и развитие нравственной личности, патриота, гражданина, подготовка к самореализации в жизни</w:t>
            </w:r>
          </w:p>
        </w:tc>
      </w:tr>
      <w:tr>
        <w:trPr>
          <w:trHeight w:val="27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</w:rPr>
            </w:pPr>
            <w:r>
              <w:rPr>
                <w:sz w:val="28"/>
              </w:rPr>
              <w:t>Определение выпускников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</w:rPr>
            </w:pPr>
            <w:r>
              <w:rPr>
                <w:sz w:val="28"/>
              </w:rPr>
              <w:t>100%  определение выпускников 9,11 класс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8"/>
              </w:rPr>
              <w:t>Ежегодно 100% выпускников определяется с выбором</w:t>
            </w:r>
          </w:p>
        </w:tc>
      </w:tr>
      <w:tr>
        <w:trPr>
          <w:trHeight w:val="94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</w:rPr>
            </w:pPr>
            <w:r>
              <w:rPr>
                <w:sz w:val="28"/>
              </w:rPr>
              <w:t>Удовлетворенность  обучающихся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sz w:val="28"/>
              </w:rPr>
              <w:t>школьной жизнью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</w:rPr>
            </w:pPr>
            <w:r>
              <w:rPr>
                <w:sz w:val="28"/>
              </w:rPr>
              <w:t>Отсутствие низкого уровня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sz w:val="28"/>
              </w:rPr>
              <w:t>удовлетворенно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8"/>
              </w:rPr>
              <w:t>По результатам независимой оценки качества условий оказания услуг, проведенной в 2019 году, школа набрала 100 баллов по трём критериям из пяти («Комфортность условий предоставления услуг», «Доброжелательность, вежливость работников организации», «Удовлетворенность условиями оказания услуг»), что говорит о положительном отношении обучающихся к школе</w:t>
            </w:r>
          </w:p>
        </w:tc>
      </w:tr>
    </w:tbl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2</w:t>
      </w:r>
    </w:p>
    <w:p>
      <w:pPr>
        <w:pStyle w:val="Normal"/>
        <w:spacing w:lineRule="auto" w:line="240"/>
        <w:ind w:firstLine="567"/>
        <w:jc w:val="center"/>
        <w:rPr/>
      </w:pPr>
      <w:r>
        <w:rPr/>
        <w:t>Анализ актуального состояния МОУ «Тихманьгская СШ»</w:t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260"/>
        <w:gridCol w:w="2552"/>
        <w:gridCol w:w="2835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казатели/ фак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ложительные сторо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трицательные сторо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опросы, требующие решения в следующем периоде развития</w:t>
            </w:r>
          </w:p>
        </w:tc>
      </w:tr>
      <w:tr>
        <w:trPr/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Характеристика педагогического состава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В МОУ «Тихманьгская СШ» работает 25 педагогических работников, из них 17 учителей и 4 воспитателя.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ысшее образование имеют 76% учителей и 50% воспитателей, среднее специальное – 24% учителей и 50% воспитателей. 1 квалификационную категорию имеют  58% педагогов и 75% воспитателей. Прошли аттестацию на СЗД 12% учителей и 25% воспитателей. Не имеют категории -  29% учителей. Имеют стаж педагогической работы свыше 25 лет – 42% педагогических работников.от 15 лет до 25 – 29%,  от 5 до 15 лет – 29%, средний возраст педагогических работников 42 года. Практически все педагоги (кроме принятых на работу в этом учебном году) за последние 5 лет прошли курсы повышения квалифик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состав администрации школы по штатному расписанию входят  три человека: директор школы, заместитель директора по УВР и заместитель директора по воспитательной работе. Но на начало 2020-2021 учебного года по факту из административного персонала остался директо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школе создан административный совет, в состав которого входит администрация и представители профсоюзной организ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Администрация осуществляет управление структурным подразделением детский сад «Солнышко». В структурном подразделении также есть свой руководитель. Основной формой взаимодействия администрации и коллектива является  обмен информацией, собеседования, совещания при директор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школе действует система работы с педагогическими кадрами с целью их профессионального рост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школе работает методический совет, на котором решаются вопросы о качестве преподавания, внедрении новых технологий, обобщение передового педагогического опыта. Кроме этого работают методические объединения педагогов: учителей начальных классов и педагогов детского сада, учителей гуманитарного цикла, учителей естественно-математического цикла, классных руководите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В ОО создан Совет школы, который состоит из представителей педагогического, ученического и родительского коллективов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ВШК проводится по плану. Итоги контроля подводятся на совещаниях при директоре, заседаниях административного совета. К проверке привлекаются члены производственной комиссии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ОО укомплектована кадрами, средний возраст педагогических работников 42 год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едагоги систематически проходят курсы повышения квалифик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школе созданы административный, педагогический и методический советы. С их помощью происходит управление О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ШМО выполняют управляющую роль. Руководители ШМО оказывают большую методическую помощь педагог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927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ОО требуются педагоги, так как большинство учителей работает практически на полторы ставки, что увеличивает нагрузк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ет педагогов с высшей квалификационной категори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тсутствие заместителей директ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ехватка педагогических и управленческих кадр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Аттестация педагогов на высшую квалификационную категорию.</w:t>
            </w:r>
          </w:p>
        </w:tc>
      </w:tr>
      <w:tr>
        <w:trPr/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остояние материально-технической базы ОО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Школа находится в типовом  каменном здании, построенном в 1985 году. Детский сад «Солнышко» размещаются в здании, построенном в 2012 году в соответствии с новыми требованиями. Школа имеет большой спортивный зал с достаточным количеством оборудования для реализации всех видов учебной деятельности. В январе 2020 года образовательная организация выиграла конкурс по капитальному ремонту спортивного зала. В настоящее время ремонт еще не завершен. На территории школы есть спортивная площадка, стадио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школе оборудовано 17 учебных кабинетов, 1 комбинированная мастерская, оснащенная деревообрабатывающими станками и станком для обработки металла, 1 кабинет домоводства. В детском саду оборудованы две группы, спортивный и музыкальный залы. Все кабинеты оборудованы мультимедийными комплексами. Доступ в Интернет есть только в кабинете информатики, для организации учебно-воспитательного процесса в других кабинетах педагоги пользуются модемами или мобильным интернет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ля организации горячего питания в школе есть столовая на 80 мест, детский сад оборудован пищеблок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школе есть библиотека, в которой имеется в достаточном количестве художественной и справочной литературы, но недостаточно методическо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Ежегодно пополняется фонд учебников, в настоящее время в школе нет учебников старше 5 ле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школе есть компьютерный класс, в котором 10 ученических машин и 1 машина для преподавателя. Класс используется практически полный рабочий день. Уроки информатики ведутся с 6 по 11 классы. Работает кружок по информатики для обучающихся 1-5 классов. В детском саду также оборудован компьютерный класс, в котором находятся 8 компьютер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школе также оборудован кабинет психолога, в детском саду есть кабинет логопе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детском сад оборудована музейная комната «Русская изба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 балансе ОО имеется автобус ПАЗ для осуществления организованных перевозок детей 2011 года выпус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собое беспокойство вызывает состояние окон в здании школы. Новые рамы (стеклопакеты) имеются лишь в 3 кабинетах. В остальных помещениях и коридорах рамы выгнили, стекла с трещинами, что в любой момент может привести к полному разрушению окон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Учебно-воспитательный процесс организован в довольно новых зданиях. Учебные кабинеты оснащены необходимым оборудование. Проводится капитальный ремонт спортивного зала. Помимо учебных кабинетов и групп оборудованы кабинеты специалистов узкой направлен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ОО имеет хорошую библиотеку. В ОО организовано питание обучающихся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тсутствие сети Интернет и локальной се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ногое оборудование устаревает и требует замен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Аварийное состояние большинства оконных блок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Требуется новый автобус для перевозок детей, так как использование транспорта старше 10 лет запреще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Требуется замена оконных блоков в здании школы.</w:t>
            </w:r>
          </w:p>
        </w:tc>
      </w:tr>
      <w:tr>
        <w:trPr/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Характеристика социум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сновными представителями социального заказа школе являются родители обучающихся и воспитанников. Для определения запросов родителей было проведено анкетирование, в итоге которого были получены следующие результаты: 12% родителей затруднились  ответить почти на все вопросы анкеты, это говорит о том, что они не интересуются делами ребенка в школе; 87% удовлетворены уровнем преподавания и организацией школьного быта; 73% родителей устраивает материально-техническая база ОО; 68% родителей отмечает хорошие, доброжелательные отношения ребёнка с педагогами и  администрацией. Но родители отметили, что не все обучающиеся могут найти в школе по душе кружок или секцию. С положительной стороны была отмечена совместная работы школы родителей по подготовке к праздникам, организация питания в школе, работа на пришкольном участке. Были внесены предложения по организации дополнительных курсов по русскому и английскому языкам, биологии и другим предметам или более глубокому изучению предметов, необходимых ребятам для дальнейшего обучения, увеличению и разнообразию кружков. Также было высказано предложению по открытию группы продлённого дня для обучающихся начальной школ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о итогам опроса жителей села выяснилось, что часть населения хотела бы, чтобы в школе была расширенная сеть секций для работающей молодёж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остав семей довольно разнообразен. Есть семьи со средним доходом (60%), с низким доходом (26%), семьи, у которых почти нет никакого дохода отсутствуют. Велик процент социально неблагополучных семей, в которых родители употребляют алкогольные напитки и не занимаются воспитанием детей (23%). Мало семей, в которых хотя бы один родитель имеет высшее образование (16%), есть семьи, в которых родители вообще не имеют никакого образования (6%). 19% - многодетные семьи, 17% - неполные семьи, где одни матер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 протяжении ряда лет в ОО сложилась система мероприятий, направленных на сотрудничество с родителями. Одновременно с традиционными родительскими собраниями проводятся индивидуальные беседы. Педагогический коллектив пытается активно вовлечь родителей в жизнедеятельность ОО. С участием родителей проходит множество мероприятий. Проходят Дни открытых дверей, когда родители посещают уроки, внеклассные мероприятия. В конце учебного года традиционным стало общешкольное собрание, на котором собирается вместе весь школьный коллектив: педагоги, обучающиеся и родители, также на это собрание приходят представители организаций, с которыми школа постоянно поддерживает связь. Обучающиеся и учителя показывают, чему научились, чего добились за год, а где необходимо подтянуться. Также на этом собрании выдвигаются цели и ставятся задачи на новый учебный го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одители оказывают помощь в подготовке многих дел (ярмарки, костюмы к танцевальным выступлениям и другим представлениям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ОО создана и реализуется система работы с родителями (родительские собрания, традиционные совместные мероприятия). Родители оказывают большую помощь в подготовке и проведении мероприятий. положительные отзывы родителей об организации работы О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онтингент семей обучающихся довольно разнообразен, что влияет на взаимоотношения детей в коллективе. 1/4 часть родителей совсем не занимается воспитанием детей. Этим детям тяжело дома, часто приходится брать на себя заботу о младших. Массовый охват родителей одинаковыми формами работы малоэффективе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еобходимо реализовывать мероприятия, направленные на личностно-ориентированный подход по отношению к родителям. Необходима огромная просветительная работа с родителя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асширить сеть секций для жителей сел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ткрыть группу продленного дня для обучающихся начальной школы.</w:t>
            </w:r>
          </w:p>
        </w:tc>
      </w:tr>
      <w:tr>
        <w:trPr/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Характеристика учебной деятельности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учение проходит по общеобразовательным программам. Составлены учебные планы НОО, ООО, СОО. Изучение предметов «Родной язык и литература» ведется в каждом классе, начиная с четвертого. В 10-11 классах ведется углубленное изучение литературы. На уровне среднего образования введены предметы «Финансовая грамотность» и «Этика и психология семейной жизни». В 7 классе ведется курс «Психология общения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тоги успеваемости, качества знаний обучающихся за последние три года представлены в таблице</w:t>
            </w:r>
          </w:p>
          <w:tbl>
            <w:tblPr>
              <w:tblW w:w="5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1872"/>
              <w:gridCol w:w="1984"/>
            </w:tblGrid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Учебный год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Успеваемость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Качество знаний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2017-2018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98,9%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47,4%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2018-2019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98,9%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 xml:space="preserve">46,3% 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2019-2020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100%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48%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ченики школы ежегодно занимают призовые места в районных олимпиадах, участвуют в областны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зультаты итоговой аттестации выпускников показывают, что большинство обучающихся справляются с программой.</w:t>
            </w:r>
          </w:p>
          <w:tbl>
            <w:tblPr>
              <w:tblW w:w="5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6"/>
              <w:gridCol w:w="2551"/>
            </w:tblGrid>
            <w:tr>
              <w:trPr>
                <w:trHeight w:val="398" w:hRule="atLeast"/>
              </w:trPr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Предмет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Средний балл</w:t>
                  </w:r>
                </w:p>
              </w:tc>
            </w:tr>
            <w:tr>
              <w:trPr/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Математика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56</w:t>
                  </w:r>
                </w:p>
              </w:tc>
            </w:tr>
            <w:tr>
              <w:trPr/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Русский язык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73</w:t>
                  </w:r>
                </w:p>
              </w:tc>
            </w:tr>
            <w:tr>
              <w:trPr/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 xml:space="preserve">Обществознание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58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В школе есть выпускники-медалисты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 итогам областных и районных контрольных работ в начальной школе уже несколько лет нет неуспевающих и качество знаний по русскому языку и математике выше 70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Большинство выпускников проявляют высокий уровень конкурентноспособности  при поступлении в высшие и средние специальные учебные заведения.</w:t>
            </w:r>
          </w:p>
          <w:tbl>
            <w:tblPr>
              <w:tblW w:w="5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5"/>
              <w:gridCol w:w="1275"/>
              <w:gridCol w:w="1276"/>
              <w:gridCol w:w="1701"/>
            </w:tblGrid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Год выпуск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ВУЗы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Сузы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Нигде не учатся</w:t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201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28,5%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71,5%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0%</w:t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201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0%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100%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 xml:space="preserve">0% </w:t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202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50%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50%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 xml:space="preserve">0%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учающиеся показывают довольно неплохие результаты обучения. Высокий уровень преподавания в начальной школе. Предметы, введенные в 10-11 классе за свет вариативной части учебного плана, готовят обучающихся к взрослой жизни. Курс «Психология общения» позволяет подросткам научиться правильно взаимодействовать между соб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спеваемость в предыдущие годы была ниже 100%. Низкая мотивация обучающихся к учению. Не достаточно отлажена система профессиональной ориентации обучающихся, так как большая часть выпускников вплоть до окончания школы не может определиться с поступление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еобходимо вести профориентационную работу в системе, начиная с начальной школ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еобходимо усилить работу по повышению мотивации к учен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Требуется проводить работу по повышению качества знаний и успеваемости.</w:t>
            </w:r>
          </w:p>
        </w:tc>
      </w:tr>
      <w:tr>
        <w:trPr/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Характеристика воспитательной деятельности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оспитательная работа осуществляется по следующим направлениям: воспитание гражданственности, патриотизма, уважения к правам, свободам и обязанностям человека, воспитание социальной ответственности, воспитание нравственных чувств, убеждений, этического сознания, воспитание экологической культуры, культуры здорового и безопасного образа жизни, воспитание трудолюбия, сознательного, творческого отношения к образованию, труду и жизни, подготовка к сознательному выбору профессии, воспитание ценностного отношения к прекрасному, формирование основ эстетической культур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рганизованы занятия дополнительного образования, работают следующие кружки: «Оригами», «Компьютер – мой друг», «Знатоки родного языка», «Художественное слово», «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Papercraft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», «Пальчиковый театр», «Вкусняшка», «Настольный теннис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здательство «ШИК» («Школьная информационная компания») выпускает газету «Территория 112», которая распространяется не только среди школьного коллектива, но среди населения сел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учающиеся посещают спортивные секции по волейболу, баскетболу, дзюдо. Секции проводятся и для населения сел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овместно с сельским Домом культуры организован дискуссионный клуб на базе ДК. На заседания клуба приглашаются не только обучающиеся и педагоги, но и родители и жители сел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учающиеся посещают кружки, которые функционируют в сельском Доме культур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Большое внимание в ОО уделяется патриотическому воспитанию. Обучающиеся поддерживают связь с Советом ветеранов, совместными усилиями была организована Комната боевой славы, школьники проводят экскурсии по ней. Обучающиеся вместе с педагогами оказывают помощь пожилым людям. Традицией школы стал вечер, посвящённый Дню Защитника Отечества, на котором обучающиеся 10-11 классов состязаются с юношами, отслужившими в арм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Ежегодно проводится научно-практическая конференция, для подготовки  к которой  ребята и педагоги используют краеведческий материа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ОО созданы и действуют два объединения правоохранительной направленности: «Юные инспектора дорожного движения», «Юные друзья полиции». Ребята реализуют планы своих работ совместно с ОП «Каргопольский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В школе работает ученическое самоуправление – Совет школьников. Но анализ деятельности показал, что в последние годы снизилась общественная активность обучающихс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нализ деятельности классных руководителей показывает, что многие классные руководители, серьезно анализируя результаты своей работы, ставят перед собой и своим классом актуальные и реально выполнимые задачи. Но при этом ни один классный руководитель не имеет стройной воспитательной системы класса. Многие из них не в полной мере используют воспитательные возможности классных часов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роблема сохранения и укрепления здоровья стоит достаточно остро, состояние здоровья обучающихся вызывает тревогу: лишь 38% обучающихся имеют первую группу здоровья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ебель  в начальных классах подбирается соответственно росту ребёнка, но большое количество обучающихся с нарушением осанки требуют подбора мебели в средних класса. В процессе взросления проявляется еще один фактор, негативно влияющий на образ жизни детей и, как результат, на состояние их здоровья. Это вредные привычки, прежде всего курение и употребление алкогол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азработаны и реализуются через различные формы направления воспитатель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В школе создана сеть кружков и секций, которые дети с удовольствие посещаю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аботают объединения правоохранительной направленности, Совет школьников. Развита система работы с сельским Домом культуры, Советом ветеран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ыпускается школьная газе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ведение курса коррегирующей  гимнастики  в начальных классах играет положительную роль в формировании осанки обучаю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едостаточное количество кружков технической направлен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 обучающихся нет возможности посещать выставки, музеи, заниматься в музыкальной, художественной, спортивной школ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Уровень организации ученического самоуправления достаточно низк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абота классных руководителей в большей степени отличается бессистемностью. Многие из них не в полной мере используют воспитательные возможности классных час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учающиеся имеют вредные привыч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ет подбора мебели по росту для обучающихся средних и старших клас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целях повышения роли ученического самоуправления необходимо разработать программу обучения ребят коллективно-организаторской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Четко выстроить систему работы классных руководите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ыстроить работу с Домом детского творчества города Каргополя с целью создания новых кружков и секций в О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тоит вести просветительскую работу с родителями по формированию ЗОЖ у дет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Требуется подбор мебели в средних и старших класс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Характеристика финансирования ОО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Финансирование ОО осуществляется за счёт средств бюдже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Также стоит отметить, что ОО регулярно оказывает спонсорскую помощь генеральный директор ООО «Штурм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понсорская помощ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редств бюджета недостаточно для решения некоторых вопросов (например, обновление материально-технической баз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еобходимо искать дополнительные источники дохода ОО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/>
        <w:ind w:firstLine="55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/>
        <w:ind w:firstLine="55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58">
    <w:name w:val="c5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Стиль"/>
    <w:qFormat/>
    <w:pPr>
      <w:widowControl w:val="false"/>
      <w:autoSpaceDE w:val="false"/>
      <w:bidi w:val="0"/>
      <w:spacing w:lineRule="auto" w:line="360"/>
      <w:ind w:right="56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9:40:00Z</dcterms:created>
  <dc:creator>пользователь</dc:creator>
  <dc:description/>
  <dc:language>en-US</dc:language>
  <cp:lastModifiedBy>Admin</cp:lastModifiedBy>
  <dcterms:modified xsi:type="dcterms:W3CDTF">2020-12-10T09:40:00Z</dcterms:modified>
  <cp:revision>2</cp:revision>
  <dc:subject/>
  <dc:title/>
</cp:coreProperties>
</file>